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7"/>
      </w:tblGrid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говору на осуществление</w:t>
            </w:r>
          </w:p>
          <w:p>
            <w:pPr>
              <w:pStyle w:val="ConsPlusDocLis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х пассажирских перевозок на муниципальных пригородных маршрутах регулярного сообщения</w:t>
            </w:r>
          </w:p>
          <w:p>
            <w:pPr>
              <w:pStyle w:val="ConsPlusDocLis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DocLis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билисский район 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3 декабря 2012 г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1408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т 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явленных нарушений договорных обязательств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             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составления                                                   место составления ак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нициалы, должность лица, составившего акт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а проверка деятельности по перевозке пассажиров, осуществляемо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ном средстве: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с. номер ____________, маршрут № 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дви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.И.О. водителя 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лец транспортного средства (арендатор)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 xml:space="preserve">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осуществление регулярных пассажирских перевозок на муниципальных пригородных маршрутах регулярного сообщения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«___» 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ское удостоверение № 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транспортного средства   ____________________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аренды транспортного средства № _____ от «___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№ ______________ от «___» ______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на право управления № _________________________________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вой лист № _________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__ 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ензионная карточка № _________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  <w:tab/>
        <w:t>Во время перевозки пассажиров выявлены следующие нарушения действующего законодательства (в соответствии с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Ф от 14.02.2009г. №112»):</w:t>
      </w:r>
    </w:p>
    <w:tbl>
      <w:tblPr>
        <w:tblW w:w="937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5"/>
        <w:gridCol w:w="5905"/>
        <w:gridCol w:w="1320"/>
        <w:gridCol w:w="1456"/>
      </w:tblGrid>
      <w:tr>
        <w:trPr>
          <w:trHeight w:val="400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озможные нарушен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тметка 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рушении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лицензии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лицензионной карточки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свидетельства о регистрации          транспортного средства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ередача лицензионной карточки другому лицу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путевого листа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отметки о прохождении предрейсового  медицинского осмотра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отметки о прохождении предрейсового  техосмотра 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договора аренды транспортного        средства   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договора на выполнение условий по    безопасной перевозке пассажиров на муниципальных городских маршрутах регулярного сообщения       муниципального образования Тбилисский район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sz w:val="24"/>
                <w:szCs w:val="24"/>
              </w:rPr>
              <w:t>Отсутствие указателей маршрута следования       автобуса (с указанием конечного и основных промежуточных остановочных пунктов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днего указателя номера маршрут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аблички «Выход», «Вход» (на АТС с двумя и более дверьми за исключением  АТС категории М2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именование перевозчика на кузове АТС справа или на лобовом стекле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существление перевозок пассажиров вне мест для сидения    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справочно-информационного материала в салоне автобуса: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ведений о владельце транспортного средства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оимости проезда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авил пользования автобусами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и по противодействию терроризму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мест расположения огнетушителей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мест расположения кнопок остановки ТС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аварийных выходов и правила пользования такими выходами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писания движения и схемы маршрута с          остановками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.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ведений об адресах и телефонах контролирующих  организаций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рушение утвержденного маршрута или графика    движения на маршруте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авышение установленного предельного тарифа на 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еревозки пассажиров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енадлежащее санитарное состояние транспортного средства   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стояние основных, запасных выходов и аварийных люков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личие свободного доступ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9.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12"/>
                <w:szCs w:val="12"/>
              </w:rPr>
            </w:pPr>
            <w:r>
              <w:rPr>
                <w:rFonts w:eastAsia="Courier New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б) возможность легкого </w:t>
            </w:r>
            <w:r>
              <w:rPr>
                <w:b w:val="false"/>
                <w:bCs w:val="false"/>
                <w:sz w:val="24"/>
                <w:szCs w:val="24"/>
              </w:rPr>
              <w:t xml:space="preserve">открытия </w:t>
            </w:r>
            <w:r>
              <w:rPr>
                <w:sz w:val="24"/>
                <w:szCs w:val="24"/>
              </w:rPr>
              <w:t>изнутри (п. 5.6.7.1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ичие </w:t>
            </w:r>
            <w:r>
              <w:rPr>
                <w:b w:val="false"/>
                <w:bCs w:val="false"/>
                <w:sz w:val="24"/>
                <w:szCs w:val="24"/>
              </w:rPr>
              <w:t>двух</w:t>
            </w:r>
            <w:r>
              <w:rPr>
                <w:sz w:val="24"/>
                <w:szCs w:val="24"/>
              </w:rPr>
              <w:t xml:space="preserve"> огнетушителей (один в кабине водителя, другой в салоне), наличие </w:t>
            </w:r>
            <w:r>
              <w:rPr>
                <w:b w:val="false"/>
                <w:bCs w:val="false"/>
                <w:sz w:val="24"/>
                <w:szCs w:val="24"/>
              </w:rPr>
              <w:t>пломб и соблюдение сроков</w:t>
            </w:r>
            <w:r>
              <w:rPr>
                <w:sz w:val="24"/>
                <w:szCs w:val="24"/>
              </w:rPr>
              <w:t xml:space="preserve"> годности (п. 4.7.15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крепления огнетушителей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и (со сроком годности или поверкой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количества </w:t>
            </w:r>
            <w:r>
              <w:rPr>
                <w:b w:val="false"/>
                <w:bCs w:val="false"/>
                <w:sz w:val="24"/>
                <w:szCs w:val="24"/>
              </w:rPr>
              <w:t>сид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м, их техническо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стояние</w:t>
            </w:r>
            <w:r>
              <w:rPr>
                <w:sz w:val="24"/>
                <w:szCs w:val="24"/>
              </w:rPr>
              <w:t>, в т.ч. надежность крепления к полу (п. 4.7.16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1041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ичие </w:t>
            </w:r>
            <w:r>
              <w:rPr>
                <w:b w:val="false"/>
                <w:bCs w:val="false"/>
                <w:sz w:val="24"/>
                <w:szCs w:val="24"/>
              </w:rPr>
              <w:t>поручней</w:t>
            </w:r>
            <w:r>
              <w:rPr>
                <w:sz w:val="24"/>
                <w:szCs w:val="24"/>
              </w:rPr>
              <w:t>, предусмотренных конструкцией, надежность крепления (п. 4.7.16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рушение общепринятых норм поведения           (вежливость, доброжелательность, культура речи, опрятный вид)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личие неисправностей, которые могут нанести вред здоровью и имуществу пассажиров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на транспортном средстве спутниковой системы навигации Глонасс или Глонасс/GPS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сутствие на линии согласно месячного графика  работы                           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очие нарушения условий договора             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ОБЪЯСНЕНИЕ ВОДИТЕЛЯ:</w:t>
      </w:r>
    </w:p>
    <w:p>
      <w:pPr>
        <w:pStyle w:val="Normal"/>
        <w:jc w:val="left"/>
        <w:rPr/>
      </w:pPr>
      <w:r>
        <w:rPr>
          <w:sz w:val="26"/>
          <w:szCs w:val="26"/>
          <w:u w:val="none"/>
        </w:rPr>
        <w:t>_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____________________________________________________________________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Акт подписать отказался                </w:t>
        <w:tab/>
        <w:t>______________   ______________________</w:t>
      </w:r>
    </w:p>
    <w:p>
      <w:pPr>
        <w:pStyle w:val="Normal"/>
        <w:jc w:val="left"/>
        <w:rPr/>
      </w:pPr>
      <w:r>
        <w:rPr>
          <w:sz w:val="26"/>
          <w:szCs w:val="26"/>
          <w:u w:val="none"/>
        </w:rPr>
        <w:tab/>
        <w:tab/>
        <w:tab/>
        <w:tab/>
        <w:tab/>
        <w:tab/>
        <w:tab/>
      </w:r>
      <w:r>
        <w:rPr>
          <w:sz w:val="22"/>
          <w:szCs w:val="22"/>
          <w:u w:val="none"/>
        </w:rPr>
        <w:t>(подпись)</w:t>
        <w:tab/>
        <w:t xml:space="preserve">     (Ф.И.О. Составителя)</w:t>
      </w:r>
    </w:p>
    <w:p>
      <w:pPr>
        <w:pStyle w:val="Normal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видетели:</w:t>
      </w:r>
    </w:p>
    <w:p>
      <w:pPr>
        <w:pStyle w:val="Normal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ab/>
        <w:tab/>
        <w:tab/>
        <w:tab/>
        <w:tab/>
        <w:t>(Ф.И.О., место работы, долж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Par571"/>
      <w:r>
        <w:rPr>
          <w:rFonts w:cs="Times New Roman" w:ascii="Times New Roman" w:hAnsi="Times New Roman"/>
          <w:sz w:val="28"/>
          <w:szCs w:val="28"/>
        </w:rPr>
        <w:t>Второй экземпляр акта проверки получил            ________________________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е и ЖКХ                                                                                  Е.Г.Салмин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20:42Z</dcterms:created>
  <dc:creator/>
  <dc:description/>
  <dc:language>en-US</dc:language>
  <cp:lastModifiedBy/>
  <cp:lastPrinted>2012-10-18T16:26:00Z</cp:lastPrinted>
  <cp:revision>0</cp:revision>
  <dc:subject/>
  <dc:title/>
</cp:coreProperties>
</file>